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55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93" w:firstLine="708"/>
        <w:jc w:val="both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-2/54</w:t>
        <w:tab/>
        <w:tab/>
        <w:t>Informace o činnosti Komise rozvoje a podnikání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předložení přehledu pronájmu nemovitostí poskytovaných Obc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brechtice s uvedením výše nájmů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pracování návrhu orientačního značení v obci dle návrh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místění značení zpracovaného komisí RaP ve variantách s vyčíslením nákladů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5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/54</w:t>
        <w:tab/>
        <w:t xml:space="preserve">Žádost o výměnu oken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4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  odložení úkol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ZODP.: TAJ.,  T.: 15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201" w:firstLine="3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55</w:t>
        <w:tab/>
        <w:t>Zpráva o činnosti Výboru finančního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u o činnosti Výboru finančního za rok 2004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zprávu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3/55</w:t>
        <w:tab/>
        <w:t>Zpráva o činnosti Výboru kontrolního z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u o činnosti Výboru kontrolního za rok 2004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na vědomí zpráv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4/55</w:t>
        <w:tab/>
        <w:t xml:space="preserve">Zpráva o činnosti Výboru pro národnostní menšiny za rok 2004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u o činnosti Výboru pro národnostní menšiny za rok 2004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vzít zprávu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55</w:t>
        <w:tab/>
        <w:t xml:space="preserve">Platový výměr pro ředitele školy (příspěvková organizace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ový výměr pro ředitele Základní školy Albrechtice se sídlem Školní 20, 735 43 Albrechtice, Mgr. Zdenka Febera dle písemné přílohy (uloženo u tajemnice) v souvislosti s ukončením studia školského management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0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55</w:t>
        <w:tab/>
        <w:t xml:space="preserve">Návrh Zásad pro použití prostředků Sociálního fondu obce Albrechtice – rok 2005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Zásady  pro použití prostředků Sociálního fondu obce Albrechtice – rok 2005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55</w:t>
        <w:tab/>
        <w:t xml:space="preserve">Žádost o změnu nájemní smlouv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ek č.2 k Nájemní smlouvě mezi pronajímatelem Obcí Albrechtice a nájemcem spol. CMM Elektro s.r.o. ze dne 9.2.2004 ve věci změny užívání pronajatých prostor z důvodu rozšíření podnikatelského záměru dle písemné přílohy za podmínky, že bude předloženo pravomocné rozhodnutí o změně užívání pronajatých prostor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first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dodat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55</w:t>
        <w:tab/>
        <w:t>Přidělení bytu č. 803/1 na ul. Hornická v 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ověď Heleny Zímové z nájemní smlouvy na byt č. 803/1 v bytovém domě  č.p. 802 – 806 na ul. Hornická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doporučení bytové komise přidělení bytu č. 803/1  s účinností od 1.3. 2005 uchazečům v pořad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851" w:leader="none"/>
        </w:tabs>
        <w:spacing w:lineRule="auto" w:line="240"/>
        <w:ind w:left="2552" w:hanging="4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čarová Šárka, bytem 735 43 Albrechtice (podnájem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53" w:leader="none"/>
        </w:tabs>
        <w:spacing w:lineRule="auto" w:line="240"/>
        <w:ind w:left="2552" w:hanging="428"/>
        <w:rPr/>
      </w:pPr>
      <w:r>
        <w:rPr>
          <w:rFonts w:cs="Times New Roman" w:ascii="Times New Roman" w:hAnsi="Times New Roman"/>
        </w:rPr>
        <w:t>Mrowiec Roman, trvalé bytem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53" w:leader="none"/>
        </w:tabs>
        <w:spacing w:lineRule="auto" w:line="240"/>
        <w:ind w:left="2552" w:hanging="428"/>
        <w:rPr/>
      </w:pPr>
      <w:r>
        <w:rPr>
          <w:rFonts w:cs="Times New Roman" w:ascii="Times New Roman" w:hAnsi="Times New Roman"/>
        </w:rPr>
        <w:t xml:space="preserve">Kotas Radek, trvalé bytem 735 43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55</w:t>
        <w:tab/>
        <w:t xml:space="preserve">Žádost o povolení kácení dřevin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ranění stromů dle písemné žádosti na pozemku p.č. 144/1 v k.ú. Albrechtice u           Č. Těšína (pozemek před ZŠ a MŠ s polským jazykem vyučovacím) pro účely výstavby dětského hřiště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55</w:t>
        <w:tab/>
        <w:t xml:space="preserve">Žádost o poskytnutí finančního příspěvku Československé obci legionářské, jednota  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avířov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ne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oskytnutí finančního příspěvku Československé obci legionářské, jednota Havířov, se sídlem Široká 3, Havířov Město, dle žádosti podané dne 28.1.2005 (po termínu uvedeném v Zásadách pro poskytování finančních prostředků z rozpočtu obce Albrechtice na kulturní, vzdělávací, zájmovou a sportovní činnost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1/55</w:t>
        <w:tab/>
        <w:t>Přestavba sklepních prostorů v bytovém domě č.p. 803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hanging="0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5"/>
        </w:numPr>
        <w:rPr/>
      </w:pPr>
      <w:r>
        <w:rPr/>
        <w:t xml:space="preserve">schvaluje </w:t>
      </w:r>
    </w:p>
    <w:p>
      <w:pPr>
        <w:pStyle w:val="Heading6"/>
        <w:ind w:left="1131" w:hanging="0"/>
        <w:rPr/>
      </w:pPr>
      <w:r>
        <w:rPr/>
      </w:r>
    </w:p>
    <w:p>
      <w:pPr>
        <w:pStyle w:val="Heading6"/>
        <w:ind w:left="1416" w:hanging="0"/>
        <w:jc w:val="both"/>
        <w:rPr/>
      </w:pPr>
      <w:r>
        <w:rPr/>
        <w:t>přesun finančních prostředků z přestavby bývalé knihovny - objektu č.p. 547 (obecní knihovna a přilehlé volné prostory) na realizaci bytu v bytovém domě na ul. Hornická 803 v Albrechticích ve výši 80.000,-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zadat realizaci úprav nebytového prostoru v bytovém domě na ul. Hornická č.p.803 společnosti FRESH Elektro, spol. s r.o., se sídlem Průjezdní 154a/1239, Horní Suchá, za cenu 165.200,-Kč (bez DPH)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ind w:left="708" w:hanging="0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2/55</w:t>
        <w:tab/>
        <w:t>Záměr pronájmu obecních pozemků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Davida Janczyka bytem  735 43 Albrechtice o prodloužení dohody o nájmu části pozemku p.č. 1870/1 v k.ú. Albrechtice u Č. Těšín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žádost Ireny Hosťovecké bytem  735 43 Albrechtice o prodloužení dohody o nájmu části pozemku p.č. 65 v k.ú. Albrechtice u Č. Těší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Marie Harokové bytem  735 43 Albrechtice o prodloužení dohody o nájmu části pozemku p.č. 65 v k.ú. Albrechtice u Č. Těšína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záměr pronájmu části obecního pozemku p.č. 1870/1 (lokalita Bažantnice) a části obecního pozemku p.č. 65 (lokalita Střed), vše v k.ú. Albrechtice u Č. Těšín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veřejnit záměr pronájmu na úřední des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3/55</w:t>
        <w:tab/>
        <w:t>Zpráva o průběhu změny č.2 územního plánu ob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zprávu o průběhu změny č.2 územního plánu obce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požádat odbor územního rozvoje Magistrátu města Havířova o předložení časového harmonogramu postupu prací na pořízení změny č.2 územního plánu obce a přizvání na veškerá jednání s tím souvisejíc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4/55</w:t>
        <w:tab/>
        <w:t xml:space="preserve">Majetkoprávní vypořádání pozemku p.č. 739/14 v k.ú. Albrechtice u Č. Těšína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tarostovi obce svolat jednání se zástupci Správy silnic Moravskoslezského kraje ve věci uspořádání majetkoprávních vztahů k pozemku p.č. 739/14 v k.ú. Albrechtice u Č. Těšína (zastavěný pozemek v areálu SÚS)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5/55</w:t>
        <w:tab/>
        <w:t>Žádost o pronájem podkrovní místnosti v Dělnickém domě v Albrechticí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ne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měr pronájmu podkrovní místnosti v restauraci Dělnický dům, objekt č.p. 166, na ul. Hlavní v Albrechticích na základě žádosti Romana Caldy bytem  735 43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9.2.2005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6/55</w:t>
        <w:tab/>
        <w:t xml:space="preserve">Zápis z jednání výbor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is z jednání kontrolního výboru ze dne 26.1.2005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3.2.2005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…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>Ing. Vladislav Šipula</w:t>
        <w:tab/>
        <w:tab/>
        <w:tab/>
        <w:tab/>
        <w:tab/>
        <w:tab/>
        <w:t xml:space="preserve"> 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/>
      <w:t>USNESENÍ č.55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3.2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01"/>
        </w:tabs>
        <w:ind w:left="320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18:00Z</dcterms:created>
  <dc:creator>Obec Albrechtice</dc:creator>
  <dc:description/>
  <dc:language>en-US</dc:language>
  <cp:lastModifiedBy>Obec Albrechtice</cp:lastModifiedBy>
  <cp:lastPrinted>2005-02-07T16:15:00Z</cp:lastPrinted>
  <dcterms:modified xsi:type="dcterms:W3CDTF">2005-02-07T15:15:00Z</dcterms:modified>
  <cp:revision>3</cp:revision>
  <dc:subject/>
  <dc:title>01/55</dc:title>
</cp:coreProperties>
</file>